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3.12.2018                                                                                                                    № 230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3.12.2018                                                                                                                    № 230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0 042 984,13 руб.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 629 328,13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1 134 054,00 руб.;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279 602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               5 789 794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 822 123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 967 67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второ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 789 794,00 рублей, в том числе по годам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0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 822 123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967 67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Управление муниципальным долгом ЗАТО Железногорск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4 253 190,13 руб. за счет средств местного бюджета, в том числе по годам: 2018 год -  19 629 328,13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7 311 93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 311 93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4 253 190,13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9 629 328,13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 311 93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7 311 93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4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8-10-15T10:10:00Z</cp:lastPrinted>
  <dcterms:modified xsi:type="dcterms:W3CDTF">2018-12-03T08:58:00Z</dcterms:modified>
  <cp:revision>337</cp:revision>
  <dc:subject/>
  <dc:title> </dc:title>
</cp:coreProperties>
</file>